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МАТЕРИАЛ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(декабрь 2023 г.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  <w:t>Противодействие и профилактика преступлениям против половой неприкосновенности и половой свободы несовершеннолет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отиводействие сексуальному насилию над несовершеннолетними – сложный процесс, требующий согласованного межведомственного подхода для достижения целей защиты прав и законных интересов несовершеннолетних жертв данного вида посяг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Сексуальное насилие – это вовлечение ребенка с его согласия или без такового в прямые или непрямые действия сексуального характера с другими лицами в целях получения последними сексуального удовлетворения или выгоды. Сексуальное насилие всегда наносит вред физическому, психическому и (или) психофизическому здоровью ребенка. Дети и подростки, вовлеченные в сексуальные действия, полностью их не понимают, не осознают и, следовательно, не способны давать информированное согласие на них. Сексуальное насилие практически всегда скрывается самими ребенком, и взросл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ексуальное насилие включает в себя в себя фактическую сексуальную активность, попытки предпринять сексуальные действия, а также угрозы сексуального характера по отношению к ребенку или подростку со стороны более старшего, сильного или более влиятельного лица. Под сексуальным насилием понимают широкий спектр проявлений сексуальной актив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- предложения сексуального характер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ексуальные лас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демонстрация генитал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мастурбация взрослого в присутствии ребен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ральный сек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агинальное или анальное проникновение каким-либо объектом или предметом, включая пальцы или пенис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демонстрация порнографии и использование ребенка в порнографических ц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инуждение ребенка к сексуальному взаимодействию с животны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уайеризм (периодическая или постоянная наклонность тайком наблюдать за занимающимися сексом или раздевающимис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коммерческая сексуальная эксплуатация ребенка в целях получения выгоды в денежной или иной фор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медицинской практике наиболее часто встречаются следующие видимые признаки и повреждения, присущие сексуальному насилию и сексуальной эксплуата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 области анального прохода – воспаление, разрывы, отечность, рубцы, синяки, кровотечение, ссадины, ослабление мускулатуры, недержание каловых масс, бородавки (наросты, бугорки, папилло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 женских гениталиях – синяки, расширение входа во влагалище, ссадины, кровотечение, воспаление, выделения, отечность, волдыри, разрывы, бородавки (наросты, бугорки, папилломы), повреждение девственной плевы, рубцы спайка половых губ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а мужских гениталиях – отечность, разрывы, воспаление, выделения, синяки, бородавки (наросты, бугорки, папилломы), ссадины, рубцы и следы, похожие на ожо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К возможным </w:t>
      </w:r>
      <w:r>
        <w:rPr>
          <w:rFonts w:cs="Times New Roman" w:ascii="Times New Roman" w:hAnsi="Times New Roman"/>
          <w:sz w:val="30"/>
          <w:szCs w:val="30"/>
          <w:u w:val="single"/>
        </w:rPr>
        <w:t>физическим индикаторам</w:t>
      </w:r>
      <w:r>
        <w:rPr>
          <w:rFonts w:cs="Times New Roman" w:ascii="Times New Roman" w:hAnsi="Times New Roman"/>
          <w:sz w:val="30"/>
          <w:szCs w:val="30"/>
        </w:rPr>
        <w:t xml:space="preserve"> вовлечения ребенка в сексуальную эксплуатацию также относятся следующие симпто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травмы молочных желез, нижней части живота, бедер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экзема, дерматит, герпес на лице, губах, в ротовой пол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боль, зуд в гениталиях и горл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трудности при глотании или мочеиспуска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облемы с приемом пищи (отказ от еды, переедание, рвот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поры, энуре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изнаки недоедания, истощения, хронической усталости и неспособность к концентрации вним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задержка психического развит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сихосоматические заболевания, являющиеся реакцией на стресс, в частности, сердечно-сосудистые заболевания, нарушения иммунной систе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u w:val="single"/>
        </w:rPr>
        <w:t>Изменения в поведении ребенка</w:t>
      </w:r>
      <w:r>
        <w:rPr>
          <w:rFonts w:cs="Times New Roman" w:ascii="Times New Roman" w:hAnsi="Times New Roman"/>
          <w:sz w:val="30"/>
          <w:szCs w:val="30"/>
        </w:rPr>
        <w:t>, подвергшемуся сексуальному насил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чрезвычайный интерес к играм сексуального содерж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разительные для возраста ребенка знания о сексуальной жиз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облазняющее, особо завлекающее поведение по отношению к противоположному полу и взрослы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пытки сексуальных действий с другими детьми (начиная с младшего школьного возраст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обычная сексуальная активность (сексуальное использование младших детей, мастурбация (начиная с дошкольного возраста), отирание половых органов о тело взрослого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ксуальное насилие влияет на социальное и эмоциональное развитие ребенка. Дети, пережившие такое насилие, не уверены в своих силах и испытывают большие сложности при построении межличностных отношений. Они могут считать, что «мир – это неприятное и небезопасное место», «людям нельзя доверять», «все хотят только использовать тебя», а в случаях сексуальной эксплуатации – «тело – просто источник дохода», «деньги можно заработать легко и просто, а учиться незачем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Это в значительной мере подрывает право ребенка на возможность наслаждаться своим детством, нарушает его способность вести полноценную и достойную жизнь и всегда сопровождается </w:t>
      </w:r>
      <w:r>
        <w:rPr>
          <w:rFonts w:cs="Times New Roman" w:ascii="Times New Roman" w:hAnsi="Times New Roman"/>
          <w:sz w:val="30"/>
          <w:szCs w:val="30"/>
          <w:u w:val="single"/>
        </w:rPr>
        <w:t>психосоциальными последствиями</w:t>
      </w:r>
      <w:r>
        <w:rPr>
          <w:rFonts w:cs="Times New Roman" w:ascii="Times New Roman" w:hAnsi="Times New Roman"/>
          <w:sz w:val="30"/>
          <w:szCs w:val="30"/>
        </w:rPr>
        <w:t>, к числу которых в наибольшей степени относя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депресс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сттравматическое стрессовое расстройств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чувства вины и сты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уицидальные попыт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облемы со сном (бессонница или пересыпани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очные кошмары, панические атаки, фобии и другие симптомы стрес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эмоциональное отчужд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теря уверенности в себе, низкая самооцен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гативный образ «Я», убежденность в собственной бесполезности; искажение представления о време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искаженные представления о любви и сексуальных отношен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нервные срывы, иногда имеющие длительный эффек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аздражительность и агресс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 некоторых детей последствия выражены четко, другие подавляют свои чувства и симптомы, и может пройти некоторое время после травмы, прежде чем они проявятся. Иногда детям проще говорить о своем плохом самочувствии и болезнях, чем о чувствах, которые они испытывают в связи с пережитым. В любом случае сексуальное насилие наносит значительный вред здоровью ребенка и накладывает свой негативный отпечаток на всю его последующую жиз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ществующая практика позволяет сформулировать несколько принципов общения с детьми, подвергнувшихся сексуальному насилию. В таких случаях целесообраз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успокоить ребенка, попытаться избавить его от чувства вины и сты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остараться узнать точные факты, не оказывая психологического давления и перевода стиля общения в исповедь ребенка. Внимательно вслушиваться в то, что ребенок говорит сам, доброволь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установить, каким образом можно связаться с родителями или тем, кому он доверяет и может все рассказа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ыяснить, куда он уже обращался (милиция, врач, близкие, психолог, доверенное лицо и др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- объяснить ребенку, что о случившемся факте необходимо сообщить в правоохранительные органы, рассказать родителям, специалистам (психологу, врачу) или близкому, которому он наиболее доверяет. Разъяснить, что эти люди помогут сделать так, чтобы он чувствовал себя в безопасности, и пресечь деятельность преступника. Необходимо убедить ребенка, что вы понимаете, что он чувствует, но иного выбора нет («Бывают такие секреты, которые нельзя хранить, если тебе сделали плохо»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дин из методов «пассивной» борьбы с преступлениями против половой неприкосновенности и половой свободы несовершеннолетних заключаются в создании благоприятных условий для того, чтобы сами жертвы сексуального насилия, их родные или близкие могли обратиться за помощью в правоохранительные органы, учреждения образования, государственные организации здравоохранения, общественные объединения и международные организации, осуществляющие деятельность в сфере противодействия преступлениям рассматриваемой категории для оказания помощ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то же время в случае, если первичная информация поступила не в правоохранительные органы, иным получателям такой информации после сбора первичных данных следует незамедлительно перенаправить обратившихся в правоохранительные органы, а в безотлагательных случаях сообщить им непосредственно о совершенном преступлении в отношении ребенка. В этих целях в Республике Беларусь действует круглосуточный единый телефонный номер 10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оме того, в нашей стране реализуется совместный проект Представительства ЮНИСЕФ и Министерства внутренних дел Республики Беларусь kids.pomogut.by, направленный на предупреждение и противодействие эксплуатации детей (в том числе сексуальной) в интернете, информационную и психологическую поддержку. Онлайн-консультирование осуществляется круглосуточно, бесплатно, аноним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ВЕТСТВЕННОСТЬ, ПРЕДУСМОТРЕННАЯ ЗА ПРЕСТУПЛЕНИЯ ПРОТИВ ПОЛОВОЙ НЕПРИКОСНОВЕННОСТИ ИЛИ ПОЛОВОЙ СВОБОД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татья 166. Изнасилов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Изнасилование, совершенное повторно, либо группой лиц, либо лицом, ранее совершившим действия, предусмотренные статьей 167 настоящего Кодекса, либо изнасилование заведомо несовершеннолетней 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наказывается лишением свободы на срок от пяти до тринадцати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Изнасилование заведомо малолетней или изнасилование, повлекшее по неосторожности смерть потерпевшей, либо причинение тяжких телесных повреждений, либо заражение ВИЧ, либо иные тяжкие последствия, 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наказывается лишением свободы на срок от восьми до пятнадцати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татья 167. Насильственные действия сексуального характе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Те же действия, совершенные повторно, либо лицом, ранее совершившим изнасилование, либо группой лиц, либо в отношении заведомо несовершеннолетнего (несовершеннолетней), 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наказываются лишением свободы на срок от пяти до тринадцати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Действия, предусмотренные частями 1 или 2 настоящей статьи, совершенные в отношении заведомо малолетнего (малолетней), либо повлекшие по неосторожности смерть потерпевшего (потерпевшей), либо причинение тяжких телесных повреждений, либо заражение ВИЧ, либо иные тяжкие последствия, 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наказываются лишением свободы на срок от восьми до пятнадцати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татья 168. Половое сношение и иные действия сексуального характера с лицом, не достигшим шестнадцатилетнего возра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оловое сношение, мужеложство, лесбиянство или иные действия сексуального характера, совершенные лицом, достигшим восемнадцатилетнего возраста, с лицом, заведомо не достигшим шестнадцатилетнего возраста, при отсутствии признаков преступлений, предусмотренных статьями 166 и 167 настоящего Кодекса, 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наказываются ограничением свободы на срок до четырех лет или лишением свободы на тот же срок со штраф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Те же действия, совершенные лицом, ранее совершившим преступления, предусмотренные настоящей статьей, статьями 166 или 167 настоящего Кодекса, либо лицом, на которое возложены обязанности по воспитанию, содержанию, обеспечению безопасности жизни и здоровья несовершеннолетнего, либо группой лиц, 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наказываются лишением свободы на срок от трех до десяти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татья 169. Развратные действ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Развратные действия, совершенные лицом, достигшим восемнадцатилетнего возраста, в отношении лица, заведомо не достигшего шестнадцатилетнего возраста, при отсутствии признаков преступлений, предусмотренных статьями 166, 167 и 168 настоящего Кодекса, 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наказываются арестом или лишением свободы на срок от одного года до трех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Те же действия, совершенные с применением насилия или с угрозой его применения, 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наказываются лишением свободы на срок от трех до шести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татья 170. Понуждение к действиям сексуального характе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Понуждение лица к половому сношению, мужеложству, лесбиянству или совершению иных действий сексуального характера путем шантажа, угрозы уничтожением, повреждением или изъятием имущества либо с использованием служебной, материальной или иной зависимости потерпевшего (потерпевшей) 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наказывается ограничением свободы на срок до трех лет или лишением свободы на тот же срок со штрафом и с лишением права занимать определенные должности или заниматься определенной деятельностью или без ли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То же действие, совершенное в отношении заведомо несовершеннолетнего (несовершеннолетней), 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наказывается лишением свободы на срок от трех до шести лет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СТУПЛЕНИЯ ПРОТИВ ОБЩЕСТВЕННОГО ПОРЯДКА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ОБЩЕСТВЕННОЙ НРАВСТВЕННО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татья 343-1. Изготовление и распространение порнографических материалов или предметов порнографического характера с изображением несовершеннолетнег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Изготовление либо хранение с целью распространения или рекламирования либо распространение, рекламирование, трансляция или публичная демонстрация порнографических материалов, печатных изданий, кино-, видеофильмов или сцен порнографического содержания, иных предметов порнографического характера с изображением заведомо несовершеннолетнего 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наказываются исправительными работами на срок до двух лет, или арестом, или ограничением свободы на срок до четырех лет, или лишением свободы на тот же ср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Те же действия, совершенные лицом, ранее совершившим преступления, предусмотренные настоящей статьей или частью 2 статьи 343 настоящего Кодекса, либо группой лиц по предварительному сговору или с использованием глобальной компьютерной сети Интернет, иной сети электросвязи общего пользования либо выделенной сети электросвязи, а равно использование заведомо несовершеннолетнего для изготовления порнографических материалов, печатных изданий, кино-, видеофильмов или сцен порнографического содержания, иных предметов порнографического характера с его изображением 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наказываются лишением свободы на срок от трех до восьми лет со штрафом или без штраф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Действия, предусмотренные частями 1 или 2 настоящей статьи, совершенные организованной группой, а равно использование заведомо малолетнего для изготовления порнографических материалов, печатных изданий, кино-, видеофильмов или сцен порнографического содержания, иных предметов порнографического характера с его изображением -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наказываются лишением свободы на срок от пяти до тринадцати лет со штрафом или без штраф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Управление по наркоконтролю и противодействию торговле людьми криминальной милиции УВД Витебского облисполкома, декабрь 2023 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Times New Roman" w:hAnsi="Times New Roman" w:eastAsia="Times New Roman" w:cs="Times New Roman"/>
      <w:szCs w:val="2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59:00Z</dcterms:created>
  <dc:creator>User</dc:creator>
  <dc:description/>
  <dc:language>en-US</dc:language>
  <cp:lastModifiedBy>User</cp:lastModifiedBy>
  <cp:lastPrinted>2023-12-07T09:59:00Z</cp:lastPrinted>
  <dcterms:modified xsi:type="dcterms:W3CDTF">2023-12-18T05:59:00Z</dcterms:modified>
  <cp:revision>2</cp:revision>
  <dc:subject/>
  <dc:title/>
</cp:coreProperties>
</file>