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очинский районный исполнительный комит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развитию предпринимательств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Толочинском районном исполнительном комитет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преля 2024 г.                                                                       г.Толочин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/>
      </w:pPr>
      <w:r>
        <w:rPr>
          <w:sz w:val="28"/>
          <w:szCs w:val="28"/>
        </w:rPr>
        <w:t xml:space="preserve">Председательствующий:  </w:t>
        <w:tab/>
        <w:t xml:space="preserve">заместитель председателя Толочинского  районного исполнительного комитета, председатель Толочинского районного Совета по развитию предпринимательства            (далее – Совет)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Альхимович В.А.</w:t>
      </w:r>
    </w:p>
    <w:p>
      <w:pPr>
        <w:pStyle w:val="Normal"/>
        <w:spacing w:lineRule="exact" w:line="280"/>
        <w:ind w:left="3686" w:hanging="3686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по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равлев А.А., Закрижевский А.Б.,      Камлюк В.Э., Камлюк Д.Э., Королев А.П., Машкович А.В. 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хай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Толочинского районного исполнительного комитета, секретарь Сов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р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заместитель начальника инспекции министерства по налогам и сборам Республики Беларусь по Оршанскому району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bCs/>
          <w:sz w:val="28"/>
          <w:szCs w:val="28"/>
        </w:rPr>
        <w:t>О разъяснении основных положений Закона Республики Беларусь «Об изменении законов по вопросам предпринимательской деятельности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я председателя Толочинского районного исполнительного комитета Альхимовича В.А., который информировал о том, что</w:t>
      </w:r>
      <w:r>
        <w:rPr>
          <w:sz w:val="28"/>
          <w:szCs w:val="28"/>
        </w:rPr>
        <w:t xml:space="preserve"> Закон </w:t>
        <w:br/>
      </w:r>
      <w:r>
        <w:rPr>
          <w:bCs/>
          <w:sz w:val="28"/>
          <w:szCs w:val="28"/>
        </w:rPr>
        <w:t>«Об изменении законов по вопросам предпринимательской деятельности»</w:t>
      </w:r>
      <w:r>
        <w:rPr>
          <w:sz w:val="28"/>
          <w:szCs w:val="28"/>
        </w:rPr>
        <w:t xml:space="preserve"> направлен на упорядочение предпринимательской деятельности граждан, повышение уровня их участия в государственных расходах, обеспечение справедливой системы налогообложения и конкурентной сре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достижения данных целей скорректированы некоторые положения Гражданского, Налогового, Жилищного кодексов, Закона «О занятости населения» и иных нормативно-правовых актов. К примеру, предусмотрена возможность регистрации юридического лица по месту жительства гражданина (ранее необходимо было переводить помещение в разряд нежилого, что влекло дополнительные расходы), </w:t>
      </w:r>
      <w:r>
        <w:rPr>
          <w:rFonts w:eastAsia="Noto Serif CJK SC" w:cs="Lohit Devanagari;Times New Roman"/>
          <w:kern w:val="2"/>
          <w:sz w:val="28"/>
          <w:szCs w:val="28"/>
          <w:lang w:eastAsia="zh-CN" w:bidi="hi-IN"/>
        </w:rPr>
        <w:t>скорректировано</w:t>
      </w:r>
      <w:r>
        <w:rPr>
          <w:sz w:val="28"/>
          <w:szCs w:val="28"/>
        </w:rPr>
        <w:t xml:space="preserve"> разграничение видов деятельности, которые можно выполнять самозанятым гражданам (без регистрации в качестве индивидуального предпринимателя), индивидуальным предпринимателям и иным субъектам малого и среднего предприним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1 Закона поручено Совету Министров определить порядок и условия (критерии) предоставления государственной финансовой поддержки субъектам малого и среднего предпринимательства, порядок формирования и ведения Реестра субъектов малого и среднего предпринимательства, порядок и условия (критерии) стимулирования достижений в сфере экономического развития, размер материального поощрения за достижения в сфере экономического развития и источник его выплаты, принять иные меры по реализации положений настоящего Зак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данный нормативно-правовой акт совершенствует условия ведения предпринимательской деятельности в нашей стране, делает их более четкими, понятными и справедливыми.</w:t>
      </w:r>
    </w:p>
    <w:p>
      <w:pPr>
        <w:pStyle w:val="Style16"/>
        <w:spacing w:before="0" w:after="0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ШИЛИ: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доведенную информацию принять к сведению и использованию в работе;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вести заслушанную информацию до сведения заинтересованных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«за» – 7 человек, «против» – 0 человек, «воздержался» – 0 челове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 xml:space="preserve">   ___________________ В.А.Альхимович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екретарь Совета</w:t>
        <w:tab/>
        <w:tab/>
        <w:tab/>
        <w:t xml:space="preserve">   ___________________ М.М.Аники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4:00Z</dcterms:created>
  <dc:creator>Natasha79</dc:creator>
  <dc:description/>
  <cp:keywords/>
  <dc:language>en-US</dc:language>
  <cp:lastModifiedBy>Admin</cp:lastModifiedBy>
  <cp:lastPrinted>2024-03-20T17:51:00Z</cp:lastPrinted>
  <dcterms:modified xsi:type="dcterms:W3CDTF">2024-04-30T12:52:00Z</dcterms:modified>
  <cp:revision>236</cp:revision>
  <dc:subject/>
  <dc:title/>
</cp:coreProperties>
</file>