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Толочинский районный исполнительный комитет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ТОКОЛ № 3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по развитию предпринимательства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 Толочинском районном исполнительном комитете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16 июля 2024 г.</w:t>
        <w:tab/>
        <w:tab/>
        <w:tab/>
        <w:tab/>
        <w:tab/>
        <w:tab/>
        <w:tab/>
        <w:tab/>
        <w:tab/>
        <w:t xml:space="preserve">г.Толочин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280"/>
        <w:ind w:left="3686" w:hanging="36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hanging="3686"/>
        <w:jc w:val="both"/>
        <w:rPr/>
      </w:pPr>
      <w:r>
        <w:rPr>
          <w:sz w:val="28"/>
          <w:szCs w:val="28"/>
        </w:rPr>
        <w:t xml:space="preserve">Председательствующий:  </w:t>
        <w:tab/>
        <w:t xml:space="preserve">заместитель председателя Толочинского  районного исполнительного комитета, председатель Толочинского районного Совета по развитию предпринимательства            (далее – Совет) </w:t>
      </w:r>
      <w:r>
        <w:rPr>
          <w:rFonts w:eastAsia="Calibri"/>
          <w:sz w:val="28"/>
          <w:szCs w:val="28"/>
        </w:rPr>
        <w:t>–</w:t>
      </w:r>
      <w:r>
        <w:rPr>
          <w:sz w:val="28"/>
          <w:szCs w:val="28"/>
        </w:rPr>
        <w:t xml:space="preserve"> Альхимович В.А.</w:t>
      </w:r>
    </w:p>
    <w:p>
      <w:pPr>
        <w:pStyle w:val="Normal"/>
        <w:spacing w:lineRule="exact" w:line="280"/>
        <w:ind w:left="3686" w:hanging="368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exact" w:line="280"/>
        <w:ind w:left="3686" w:hanging="368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777"/>
      </w:tblGrid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 по развит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ств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Журавлев А.А., Закрижевский А.Б.,      Камлюк В.Э., Камлюк Д.Э., Королев А.П., Машкович А.В. </w:t>
            </w:r>
          </w:p>
        </w:tc>
      </w:tr>
    </w:tbl>
    <w:p>
      <w:pPr>
        <w:pStyle w:val="Normal"/>
        <w:spacing w:lineRule="exact" w:line="280"/>
        <w:ind w:left="3686" w:hanging="368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777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ли: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ики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Михайловн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экономики Толочинского районного исполнительного комитета, секретарь Сов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Коври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натольевн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инспекции -  начальник управления по работе с плательщиками по Толочинскому району инспекции Министерства по налогам и сборам Республики Беларусь по Оршанскому району</w:t>
            </w:r>
          </w:p>
        </w:tc>
      </w:tr>
    </w:tbl>
    <w:p>
      <w:pPr>
        <w:pStyle w:val="Normal"/>
        <w:spacing w:lineRule="exact" w:line="280"/>
        <w:ind w:left="3686" w:hanging="36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bCs/>
          <w:sz w:val="28"/>
          <w:szCs w:val="28"/>
        </w:rPr>
        <w:t>Об изменениях законодательства в области торговли и общественного питания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30"/>
          <w:szCs w:val="30"/>
        </w:rPr>
      </w:pPr>
      <w:r>
        <w:rPr>
          <w:bCs/>
          <w:sz w:val="28"/>
          <w:szCs w:val="28"/>
        </w:rPr>
        <w:t>О реализации положений Закона Республики Беларусь от 22 апреля 2024 г. № 365-3 «Об изменении законов по вопросам предпринимательской деятельности»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Заместителя председателя Толочинского районного исполнительного комитета Альхимовича В.А., который информировал о том, что с </w:t>
      </w:r>
      <w:r>
        <w:rPr>
          <w:color w:val="000000"/>
          <w:sz w:val="28"/>
          <w:szCs w:val="28"/>
          <w:shd w:fill="FFFFFF" w:val="clear"/>
        </w:rPr>
        <w:t xml:space="preserve">11 июля 2024 г. вступило в силу постановление </w:t>
      </w:r>
      <w:r>
        <w:rPr>
          <w:color w:val="000000"/>
          <w:sz w:val="28"/>
          <w:szCs w:val="28"/>
        </w:rPr>
        <w:t xml:space="preserve">Совета Министров Республики Беларусь № 489 «О мерах по реализации Закона Республики Беларусь от </w:t>
        <w:br/>
        <w:t xml:space="preserve">7 марта 2024 г. № 358-З «Об изменении </w:t>
      </w:r>
      <w:r>
        <w:rPr>
          <w:bCs/>
          <w:sz w:val="28"/>
          <w:szCs w:val="28"/>
        </w:rPr>
        <w:t xml:space="preserve">Закона Республики Беларусь </w:t>
        <w:br/>
        <w:t xml:space="preserve">«О государственном регулировании торговли и общественного питания», </w:t>
      </w:r>
      <w:r>
        <w:rPr>
          <w:color w:val="000000"/>
          <w:sz w:val="28"/>
          <w:szCs w:val="28"/>
          <w:shd w:fill="FFFFFF" w:val="clear"/>
        </w:rPr>
        <w:t xml:space="preserve"> в котором реализованы положения Закона 358-З.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Закон № 358-З внес изменения и дополнения в Закон от 08.01.2014 № 128-З «О государственном регулировании торговли и общественного питания», которые затронули положения, регулирующие ведение Торгового реестра, договорные условия, установление режима работы объектов, выплату вознаграждений, оказание услуг по продвижению товаров, предоставление информации государственным органам, согласование перечня обязательных к наличию в продаже товаров, порядок расчета доли розничного товарооборота продовольственных товаров, правила интернет-торговли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Заместитель начальника инспекции -  начальник управления по работе с плательщиками по Толочинскому району инспекции Министерства по налогам и сборам Республики Беларусь по Оршанскому району</w:t>
      </w:r>
      <w:r>
        <w:rPr>
          <w:bCs/>
          <w:sz w:val="28"/>
          <w:szCs w:val="28"/>
        </w:rPr>
        <w:t xml:space="preserve"> проинформировала присутствующих о порядке перехода индивидуального предпринимателя в коммерческую организацию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Законом Республики Беларусь от 22 апреля 2024 г. № 365-3 </w:t>
        <w:br/>
        <w:t>«Об изменении законов по вопросам предпринимательской деятельности» (далее - Закон № 365-3) с 1 октября 2024 г. установлено право индивидуальным предпринимателям (далее - ИП) создавать юридические лица в упрощенном порядке. Перечень видов деятельности, разрешенных для осуществления в качестве ИП, принято Советом Министров Республики Беларусь от 28 июня 2024 г. № 457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С 1 октября 2024 г. в случае указания в заявлении о государственной регистрации вида деятельности, не включенного в Перечень видов деятельности, осуществляемых ИП (ч.2 ст. 12 Закона № 365-3), в государственной регистрации ИП будет отказано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оном № 365-3 предусмотрен порядок создания индивидуальным предпринимателем коммерческой организации любой организационно-правовой формы, кроме производственного кооператива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Собственнику коммерческой организации регистрирующий орган выдает свидетельство о государственной регистрации и один экземпляр устава со штампом о государственной регистрации. Через 5 рабочих дней в регистрирующем органе можно получить извещение о постановке на учет в налоговых органах, органах государственной статистики, органах Фонда социальной защиты населения, регистрацию в Белгосстрах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Постановка на учет коммерческой организации в вышеуказанных органах осуществляется автоматически, без участия самого субъекта хозяйствования. За государственную регистрацию коммерческой организации государственная пошлина не взимается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Коммерческая организация, созданная ИП, обязана не позднее </w:t>
        <w:br/>
        <w:t>30 календарных дней с даты ее государственной регистрации представить в электронном виде копию передаточного акта в налоговый орган по месту постановки на учет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Налоговое обязательство ИП исполняется и причитающиеся к уплате им пени уплачиваются созданной им коммерческой организацией не позднее </w:t>
        <w:br/>
        <w:t>22-го числа месяца, следующего за кварталом, в котором такая коммерческая организация зарегистрирована в Едином государственном регистре юридических лиц и индивидуальных предпринимателей.</w:t>
      </w:r>
    </w:p>
    <w:p>
      <w:pPr>
        <w:pStyle w:val="Normal"/>
        <w:ind w:right="-1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1. Принять к сведению информацию председателя Толочинского районного Совета по развитию предпринимательства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2. Принять к сведению и для учета в работе информацию заместителя начальника инспекции -  начальника управления по работе с плательщиками по Толочинскому району инспекции Министерства по налогам и сборам Республики Беларусь по Оршанскому району Коврига Е.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right="-1" w:firstLine="567"/>
        <w:jc w:val="both"/>
        <w:rPr/>
      </w:pPr>
      <w:r>
        <w:rPr>
          <w:color w:val="000000"/>
          <w:sz w:val="28"/>
          <w:szCs w:val="28"/>
        </w:rPr>
        <w:t>3.Отделу экономики Толочинского райисполкома совместно с заинтересованными продолжить информационно-разъяснительную работу по новациям законодательства в области торговли и предпринимательской деятельности при обращении физических и юридических лиц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 xml:space="preserve">   ___________________ В.А.Альхимович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Секретарь Совета</w:t>
        <w:tab/>
        <w:tab/>
        <w:tab/>
        <w:t xml:space="preserve">   ___________________ М.М.Аники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qFormat/>
    <w:rPr/>
  </w:style>
  <w:style w:type="character" w:styleId="Name">
    <w:name w:val="name"/>
    <w:qFormat/>
    <w:rPr/>
  </w:style>
  <w:style w:type="character" w:styleId="Promulgator">
    <w:name w:val="promulgator"/>
    <w:qFormat/>
    <w:rPr/>
  </w:style>
  <w:style w:type="character" w:styleId="Datepr">
    <w:name w:val="datepr"/>
    <w:qFormat/>
    <w:rPr/>
  </w:style>
  <w:style w:type="character" w:styleId="Number">
    <w:name w:val="number"/>
    <w:qFormat/>
    <w:rPr/>
  </w:style>
  <w:style w:type="character" w:styleId="HTML">
    <w:name w:val="Акроним HT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ewncpi0">
    <w:name w:val="newncpi0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spacing w:before="280" w:after="280"/>
    </w:pPr>
    <w:rPr/>
  </w:style>
  <w:style w:type="paragraph" w:styleId="Titlencpi">
    <w:name w:val="titlencpi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5:44:00Z</dcterms:created>
  <dc:creator>Natasha79</dc:creator>
  <dc:description/>
  <cp:keywords/>
  <dc:language>en-US</dc:language>
  <cp:lastModifiedBy>Admin</cp:lastModifiedBy>
  <cp:lastPrinted>2024-12-04T08:26:00Z</cp:lastPrinted>
  <dcterms:modified xsi:type="dcterms:W3CDTF">2024-12-04T05:26:00Z</dcterms:modified>
  <cp:revision>249</cp:revision>
  <dc:subject/>
  <dc:title/>
</cp:coreProperties>
</file>