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очинский районный исполнительный комитет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о развитию предпринимательства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Толочинском районном исполнительном комитет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8 </w:t>
      </w:r>
      <w:r>
        <w:rPr>
          <w:sz w:val="28"/>
          <w:szCs w:val="28"/>
        </w:rPr>
        <w:t xml:space="preserve">марта 2024 г.                                                                       г.Толочин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3686"/>
        <w:jc w:val="both"/>
        <w:rPr/>
      </w:pPr>
      <w:r>
        <w:rPr>
          <w:sz w:val="28"/>
          <w:szCs w:val="28"/>
        </w:rPr>
        <w:t xml:space="preserve">Председательствующий:  </w:t>
        <w:tab/>
        <w:t xml:space="preserve">заместитель председателя Толочинского  районного исполнительного комитета, председатель Толочинского районного Совета по развитию предпринимательства            (далее – Совет) </w:t>
      </w:r>
      <w:r>
        <w:rPr>
          <w:rFonts w:eastAsia="Calibri"/>
          <w:sz w:val="28"/>
          <w:szCs w:val="28"/>
        </w:rPr>
        <w:t>–</w:t>
      </w:r>
      <w:r>
        <w:rPr>
          <w:sz w:val="28"/>
          <w:szCs w:val="28"/>
        </w:rPr>
        <w:t xml:space="preserve"> Альхимович В.А.</w:t>
      </w:r>
    </w:p>
    <w:p>
      <w:pPr>
        <w:pStyle w:val="Normal"/>
        <w:spacing w:lineRule="exact" w:line="280"/>
        <w:ind w:left="3686" w:hanging="3686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7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по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уравлев А.А., Закрижевский А.Б.,      Камлюк В.Э., Камлюк Д.Э., Королев А.П., Машкович А.В. </w:t>
            </w:r>
          </w:p>
        </w:tc>
      </w:tr>
    </w:tbl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7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ки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Михайл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 Толочинского районного исполнительного комитета, секретарь Сов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р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, заместитель начальника инспекции министерства по налогам и сборам Республики Беларусь по Оршанскому району</w:t>
            </w:r>
          </w:p>
        </w:tc>
      </w:tr>
    </w:tbl>
    <w:p>
      <w:pPr>
        <w:pStyle w:val="Normal"/>
        <w:spacing w:lineRule="exact" w:line="280"/>
        <w:ind w:left="3686" w:hanging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bCs/>
          <w:sz w:val="28"/>
          <w:szCs w:val="28"/>
        </w:rPr>
        <w:t>О финансовой поддержке малого и среднего предпринима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тарте Национального конкурса «Предприниматель года»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обеспечении дифференцированного учёта в торговых объектах с торговой площадью свыше 200 квадратных метрах, об обеспечении дифференцированного учёта при реализации товаров, подлежащих маркировк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заседания Совета, в том числе с приглашёнными, рассмотрены вышеуказанные вопросы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ШИЛИ: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доведенную информацию принять к сведению и использованию в работе;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вести заслушанную информацию до сведения заинтересованных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«за» – 7 человек, «против» – 0 человек, «воздержался» – 0 человек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 xml:space="preserve">   ___________________ В.А.Альхимович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екретарь Совета</w:t>
        <w:tab/>
        <w:tab/>
        <w:tab/>
        <w:t xml:space="preserve">   ___________________ М.М.Аникиевич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44:00Z</dcterms:created>
  <dc:creator>Natasha79</dc:creator>
  <dc:description/>
  <cp:keywords/>
  <dc:language>en-US</dc:language>
  <cp:lastModifiedBy>Admin</cp:lastModifiedBy>
  <cp:lastPrinted>2024-03-20T17:51:00Z</cp:lastPrinted>
  <dcterms:modified xsi:type="dcterms:W3CDTF">2024-03-20T14:51:00Z</dcterms:modified>
  <cp:revision>234</cp:revision>
  <dc:subject/>
  <dc:title/>
</cp:coreProperties>
</file>