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очинский районный исполнительный комите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о развитию предпринимательств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Толочинском районном исполнительном комитет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4 ноября 2024 г.</w:t>
        <w:tab/>
        <w:tab/>
        <w:tab/>
        <w:tab/>
        <w:tab/>
        <w:tab/>
        <w:tab/>
        <w:tab/>
        <w:tab/>
        <w:t xml:space="preserve">г.Толочин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jc w:val="both"/>
        <w:rPr/>
      </w:pPr>
      <w:r>
        <w:rPr>
          <w:sz w:val="28"/>
          <w:szCs w:val="28"/>
        </w:rPr>
        <w:t xml:space="preserve">Председательствующий:  </w:t>
        <w:tab/>
        <w:t xml:space="preserve">заместитель председателя Толочинского  районного исполнительного комитета, председатель Толочинского районного Совета по развитию предпринимательства            (далее – Совет)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Альхимович В.А.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по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равлев А.А., Закрижевский А.Б.,      Камлюк В.Э., Камлюк Д.Э., Королев А.П., Машкович А.В. 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хайл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Толочинского районного исполнительного комитета, секретарь Сов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Ковр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инспекции -  начальник управления по работе с плательщиками по Толочинскому району инспекции Министерства по налогам и сборам Республики Беларусь по Оршанскому району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ind w:left="720" w:right="-1" w:hanging="360"/>
        <w:jc w:val="both"/>
        <w:rPr/>
      </w:pPr>
      <w:r>
        <w:rPr>
          <w:sz w:val="28"/>
          <w:szCs w:val="28"/>
        </w:rPr>
        <w:t>О внесении изменений в постановление Совета Министров Республики Беларусь от 16 октября 2024 г. № 713(5)</w:t>
      </w:r>
      <w:r>
        <w:rPr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Об изменении постановления Совета Министров Республики Беларусь от 19 октября 2022 г. № 713»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 проводимой работе по замене кассового оборудования.</w:t>
      </w:r>
    </w:p>
    <w:p>
      <w:pPr>
        <w:pStyle w:val="Normal"/>
        <w:ind w:left="72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местителя председателя Толочинского районного исполнительного комитета Альхимовича В.А., который информировал о том, что с 29 октября </w:t>
      </w:r>
      <w:r>
        <w:rPr>
          <w:color w:val="000000"/>
          <w:sz w:val="28"/>
          <w:szCs w:val="28"/>
          <w:shd w:fill="F4F4F4" w:val="clear"/>
        </w:rPr>
        <w:t>по декабрь 2024 г. и с января по май 2025 г. предельные максимальные розничные (оптовые) цены на плодоовощную продукцию применяются в значениях, установленных в перечне согласно приложению 1</w:t>
      </w:r>
      <w:r>
        <w:rPr>
          <w:color w:val="000000"/>
          <w:sz w:val="28"/>
          <w:szCs w:val="28"/>
          <w:shd w:fill="F4F4F4" w:val="clear"/>
          <w:vertAlign w:val="superscript"/>
        </w:rPr>
        <w:t>2</w:t>
      </w:r>
      <w:r>
        <w:rPr>
          <w:color w:val="000000"/>
          <w:sz w:val="28"/>
          <w:szCs w:val="28"/>
          <w:shd w:fill="F4F4F4" w:val="clear"/>
        </w:rPr>
        <w:t xml:space="preserve"> к постановлению 713.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Субъектам торговли, осуществляющим продажу плодоовощной продукции, привести цены в соответствие с действующим законодательством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highlight w:val="yellow"/>
        </w:rPr>
        <w:t>Принять к сведению и для учета в работе информацию заместителя начальника инспекции -  начальника управления по работе с плательщиками по Толочинскому району инспекции Министерства</w:t>
      </w:r>
      <w:r>
        <w:rPr>
          <w:sz w:val="28"/>
          <w:szCs w:val="28"/>
        </w:rPr>
        <w:t xml:space="preserve"> по налогам и сборам Республики Беларусь по Оршанскому району Коврига Е.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 xml:space="preserve">   ___________________ В.А.Альхимович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екретарь Совета</w:t>
        <w:tab/>
        <w:tab/>
        <w:tab/>
        <w:t xml:space="preserve">   ___________________ М.М.Аники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Name">
    <w:name w:val="name"/>
    <w:qFormat/>
    <w:rPr/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HTML">
    <w:name w:val="Акроним 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itlencpi">
    <w:name w:val="titlencp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44:00Z</dcterms:created>
  <dc:creator>Natasha79</dc:creator>
  <dc:description/>
  <cp:keywords/>
  <dc:language>en-US</dc:language>
  <cp:lastModifiedBy>Admin</cp:lastModifiedBy>
  <cp:lastPrinted>2024-03-20T17:51:00Z</cp:lastPrinted>
  <dcterms:modified xsi:type="dcterms:W3CDTF">2024-12-23T07:55:00Z</dcterms:modified>
  <cp:revision>255</cp:revision>
  <dc:subject/>
  <dc:title/>
</cp:coreProperties>
</file>